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ъявление о допуске участников ко второму этапу конкурса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ое упр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едерального агентства по управлению государственн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муществом в Астраханской области сообщает о том, что ко второму этапу конкурса на замещение вакантных должностей </w:t>
      </w:r>
      <w:r>
        <w:rPr>
          <w:rFonts w:cs="Times New Roman" w:ascii="Times New Roman" w:hAnsi="Times New Roman"/>
          <w:sz w:val="28"/>
          <w:szCs w:val="28"/>
        </w:rPr>
        <w:t>и по формированию кадрового резерва государственных гражданских служащих допущены следующие участник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фалова Д.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ремушкина В.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м участникам конкурса отказано в дальнейшем участии в конкурсе. Получить подробную информацию можн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 414024, г. Астрахань, ул. Б.Хмельницкого, д.11, корп.5, приемная (2-этаж) ежедневно с 10-00 до 16-00 часов (перерыв с 13-00 до 13-45 часов), кроме субботы, воскресенья и праздничных дней. Контактное лицо: Полухина Марина Михайловна, тел.(8512) 52-53-3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.12 Методики проведения конкурса на замещение вакантной должности государственной гражданской службы, утверждённой приказом Территориального управления Росимущества по Астраханской области от 03.06.2009г. №67: «… проведение 2 этапа конкурса возможно при наличии не менее 2-х кандидатов», в связи с чем конкурс считается </w:t>
      </w:r>
      <w:r>
        <w:rPr>
          <w:rFonts w:cs="Times New Roman" w:ascii="Times New Roman" w:hAnsi="Times New Roman"/>
          <w:sz w:val="28"/>
          <w:szCs w:val="28"/>
          <w:u w:val="single"/>
        </w:rPr>
        <w:t>не состоявшимся</w:t>
      </w:r>
      <w:r>
        <w:rPr>
          <w:rFonts w:cs="Times New Roman" w:ascii="Times New Roman" w:hAnsi="Times New Roman"/>
          <w:sz w:val="28"/>
          <w:szCs w:val="28"/>
        </w:rPr>
        <w:t xml:space="preserve"> по следующим должностя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дел реализации и распоряжения имуществом: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ий отдел</w:t>
      </w:r>
      <w:r>
        <w:rPr>
          <w:rFonts w:cs="Times New Roman" w:ascii="Times New Roman" w:hAnsi="Times New Roman"/>
          <w:sz w:val="28"/>
          <w:szCs w:val="28"/>
        </w:rPr>
        <w:t>: старший специалист 2 разря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тдел управления и  распоряжения недвижимым имуществом</w:t>
      </w:r>
      <w:r>
        <w:rPr>
          <w:rFonts w:cs="Times New Roman" w:ascii="Times New Roman" w:hAnsi="Times New Roman"/>
          <w:sz w:val="28"/>
          <w:szCs w:val="28"/>
        </w:rPr>
        <w:t>: начальник отдела, специалист-эксперт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Отдел кадров, делопроизводства и материально-технического обеспечения:</w:t>
      </w:r>
      <w:r>
        <w:rPr>
          <w:rFonts w:cs="Times New Roman" w:ascii="Times New Roman" w:hAnsi="Times New Roman"/>
          <w:sz w:val="28"/>
          <w:szCs w:val="28"/>
        </w:rPr>
        <w:t xml:space="preserve"> старший специалист 2 разряда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08:00Z</dcterms:created>
  <dc:creator>GEG</dc:creator>
  <dc:description/>
  <dc:language>en-US</dc:language>
  <cp:lastModifiedBy>Y.Nikitina</cp:lastModifiedBy>
  <cp:lastPrinted>2018-01-09T13:02:00Z</cp:lastPrinted>
  <dcterms:modified xsi:type="dcterms:W3CDTF">2018-01-10T10:08:00Z</dcterms:modified>
  <cp:revision>2</cp:revision>
  <dc:subject/>
  <dc:title/>
</cp:coreProperties>
</file>